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9 сентября 2013 г.   № 272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Никитова, 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18.09.2013 № 1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6, 17, 18, общей площадью 17,3 кв.м, кадастровый (или условный) номер: 29:22:000000:0000:11:401:001:006899920:0000:20002, по адресу: г. Архангельск, территориальный округ Варавино-Фактория, ул.Никитова, д. 1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638 000 рублей, в том числе НДС – 97 32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4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04T09:09:00Z</cp:lastPrinted>
  <dcterms:modified xsi:type="dcterms:W3CDTF">2013-09-24T08:08:00Z</dcterms:modified>
  <cp:revision>3</cp:revision>
  <dc:subject/>
  <dc:title>ГЛАВА МУНИЦИПАЛЬНОГО ОБРАЗОВАНИЯ</dc:title>
</cp:coreProperties>
</file>